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44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23.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 јавне набавке Услуга пошумљавања поводом реализације </w:t>
      </w:r>
      <w:r>
        <w:rPr>
          <w:rFonts w:cs="Arial" w:ascii="Arial" w:hAnsi="Arial"/>
          <w:b/>
          <w:sz w:val="22"/>
          <w:szCs w:val="22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 јавне набавке Услуга пошумљавања поводом реализације </w:t>
      </w:r>
      <w:r>
        <w:rPr>
          <w:rFonts w:cs="Arial" w:ascii="Arial" w:hAnsi="Arial"/>
          <w:sz w:val="22"/>
          <w:szCs w:val="22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825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2. – Услуга пошумљавања поводом реализације </w:t>
      </w:r>
      <w:r>
        <w:rPr>
          <w:rFonts w:cs="Arial" w:ascii="Arial" w:hAnsi="Arial"/>
          <w:sz w:val="22"/>
          <w:szCs w:val="22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44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финансирања - 01 у износу 213.333,33 динара без ПДВ-а и на разделу 8, број апропријације 508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финансирања – 07 у износу 611.666,67 динара (без ПДВ-а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пошумљавањ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ој управи за развој и инвестиције за покретање поступка  јавне набавке Услуга пошумљавања поводом реализације </w:t>
      </w:r>
      <w:r>
        <w:rPr>
          <w:rFonts w:cs="Arial" w:ascii="Arial" w:hAnsi="Arial"/>
          <w:sz w:val="20"/>
          <w:szCs w:val="20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  <w:lang w:val="sr-RS" w:eastAsia="ar-SA"/>
        </w:rPr>
        <w:t>Град Крагујевац је са Републиком Србијом Министарством заштите животне средине закључио Уговор о суфинансирању реализације пројекта пошумљавања у циљу заштите и очувања предеоног диверзитета у 2022. години на територији града Крагујевца заведен код министарства дана 20.4.2022. године под бројем 401-00-609/22-03 и код Града дана 20.4.2022. године под бројем 400-318/20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Услуга пошумљавања поводом реализације </w:t>
      </w:r>
      <w:r>
        <w:rPr>
          <w:rFonts w:cs="Arial" w:ascii="Arial" w:hAnsi="Arial"/>
          <w:sz w:val="20"/>
          <w:szCs w:val="20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и за финансије и јавне набавке, Секретаријат за финансијске послове директних буџетских корисника Одељење финансијских послова за управу за инвестиције и развој, управу за имовину, урбанизам и озакоњење је дана 20. септембра 2022. године издало потврду о обезбеђеним средствима број </w:t>
      </w:r>
      <w:r>
        <w:rPr>
          <w:rFonts w:cs="Arial" w:ascii="Arial" w:hAnsi="Arial"/>
          <w:sz w:val="20"/>
          <w:szCs w:val="20"/>
          <w:lang w:val="sr-RS"/>
        </w:rPr>
        <w:t>226/22-XXVI -01-III да су средства за услугу пошумљавањ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водом реализације </w:t>
      </w:r>
      <w:r>
        <w:rPr>
          <w:rFonts w:cs="Arial" w:ascii="Arial" w:hAnsi="Arial"/>
          <w:sz w:val="20"/>
          <w:szCs w:val="20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ланирана Одлуком о буџету града Крагујевца за 2022. годину („Службени лист града Крагујевца“, број 39/21) у укупном износу 825.000,00 динара без ПДВ-а, односно 990.000,00 динара са ПДВ-ом и да се налазе на разделу 8, број апропријације 344, функција - 620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извор финансирања - 01 у износу 213.333,33 динара без ПДВ-а односно 256.000,00 динара са ПДВ-а и на разделу 8, број апропријације 508, функција - 620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економска класификација на четвртом нивоу 4239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вор финансирања – 07 у износу 611.666,67 динара (без ПДВ-а) односно 734.000,00 динара са ПДВ-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-433/22 од 19.септембра 2022. године да је сагласно са формал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ој управи за развој и инвестиције за покретање поступка  јавне набавке Услуга пошумљавања поводом реализације </w:t>
      </w:r>
      <w:r>
        <w:rPr>
          <w:rFonts w:cs="Arial" w:ascii="Arial" w:hAnsi="Arial"/>
          <w:sz w:val="20"/>
          <w:szCs w:val="20"/>
          <w:lang w:val="sr-RS"/>
        </w:rPr>
        <w:t>Пројекта садње дрворедних и лишћарских садница у оквиру новоформираних саобраћајница и блоковског зеленила у стамбеном насељу у Крагујевцу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8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0"/>
          <w:szCs w:val="20"/>
          <w:lang w:val="sr-RS"/>
        </w:rPr>
        <w:t>Услуга пошумљавања</w:t>
      </w:r>
      <w:r>
        <w:rPr>
          <w:rFonts w:eastAsia="Arial Unicode MS;Arial" w:cs="Arial" w:ascii="Arial" w:hAnsi="Arial"/>
          <w:kern w:val="2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развој и инвестиције.</w:t>
      </w:r>
    </w:p>
    <w:p>
      <w:pPr>
        <w:pStyle w:val="Normal"/>
        <w:ind w:firstLine="720"/>
        <w:jc w:val="right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nezana.mihajlovic</cp:lastModifiedBy>
  <cp:lastPrinted>2022-09-23T14:42:00Z</cp:lastPrinted>
  <dcterms:modified xsi:type="dcterms:W3CDTF">2022-09-23T12:42:00Z</dcterms:modified>
  <cp:revision>78</cp:revision>
  <dc:subject/>
  <dc:title>ГРАД КРАГУЈЕВАЦ</dc:title>
</cp:coreProperties>
</file>